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рішення</w:t>
      </w:r>
      <w:r>
        <w:rPr>
          <w:b w:val="false"/>
          <w:szCs w:val="28"/>
        </w:rPr>
        <w:t xml:space="preserve">  п’ятнадцятої сесії</w:t>
      </w:r>
    </w:p>
    <w:p>
      <w:pPr>
        <w:pStyle w:val="2"/>
        <w:rPr>
          <w:b w:val="false"/>
          <w:b w:val="false"/>
        </w:rPr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</w:rPr>
        <w:t>районної ради</w:t>
      </w:r>
      <w:r>
        <w:rPr>
          <w:b w:val="false"/>
          <w:szCs w:val="28"/>
        </w:rPr>
        <w:t xml:space="preserve"> шостого скликання </w:t>
      </w:r>
      <w:r>
        <w:rPr>
          <w:b w:val="false"/>
        </w:rPr>
        <w:t xml:space="preserve">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____  ___________ 2013 року 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витку архівної справи  на 2014 рік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Архівна справа є основною складовою інформаційно-культурної та соціальної сфери життєдіяльності району. Реалізацією державної політики в архівній галузі району забезпечує архівний відділ райдержадміністрації, Трудовий архів Бахмацького району та архівні установи (підрозділи) місцевих підприємств, установ та організацій різних форм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 архівної справи потребує вжиття дієвих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атеріально-технічна база Трудового архіву району не відповідає сучасним стандартам і потребам, що може призвести до втрат важливих документів. Архівосховище  трудового архіву  потребує розширення території і забезпечення його необхідною кількістю стелажів тощо.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а Програми полягає у створенні належних умов зберігання, використання документів ліквідованих підприємств та установ,  підвищення рівня організації збереження документів, які здані на зберігання, технічного оснащення, ведення архівних справ і діловодства, здійснення організаційних заходів щодо розширення території архівосховища Трудового архіву Бахмацького району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умов зберігання документів  Трудового архіву Бахмацьког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технічне оснащення архівної  устан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 належних умов праці  для зберігання та використання документів, що не входять до Національного архівного фонду, але задовольняють потреби соціально-правового характеру громадя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виконання завдань Програми додаються заходи щодо фінансового забезпечення розвитку і підтримки архівної справи. Зазначені заходи є невід'ємною частиною Програми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ове забезпечення виконання Програми здійснюється в межах коштів, передбачених у районному бюджеті, а також за рахунок інших джерел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оложень цієї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вищити рівень  організації збереження документів, ведення архівних справ і діловодства,  використання документів ліквідованих підприємств та установ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міцнити матеріально-технічну базу Трудового архіву Бахмацького району  та поліпшити умови роботи  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довольнити оперативно і у значно більших обсягах потреби громадян щодо отримання ними необхідн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    В.М. Сорока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ind w:left="7788" w:firstLine="708"/>
        <w:rPr>
          <w:b/>
          <w:b/>
          <w:u w:val="none"/>
        </w:rPr>
      </w:pPr>
      <w:r>
        <w:rPr>
          <w:u w:val="non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</w:t>
      </w:r>
      <w:r>
        <w:rPr>
          <w:u w:val="none"/>
        </w:rPr>
        <w:t xml:space="preserve">Додаток  </w:t>
      </w:r>
      <w:r>
        <w:rPr>
          <w:szCs w:val="28"/>
          <w:u w:val="none"/>
        </w:rPr>
        <w:t xml:space="preserve">до </w:t>
      </w:r>
    </w:p>
    <w:p>
      <w:pPr>
        <w:pStyle w:val="Header"/>
        <w:tabs>
          <w:tab w:val="clear" w:pos="4153"/>
          <w:tab w:val="clear" w:pos="8306"/>
        </w:tabs>
        <w:ind w:left="2124" w:firstLine="708"/>
        <w:jc w:val="center"/>
        <w:rPr/>
      </w:pPr>
      <w:r>
        <w:rPr>
          <w:u w:val="none"/>
        </w:rPr>
        <w:t xml:space="preserve">  </w:t>
      </w:r>
      <w:r>
        <w:rPr>
          <w:u w:val="none"/>
        </w:rPr>
        <w:tab/>
        <w:tab/>
        <w:tab/>
        <w:tab/>
        <w:tab/>
        <w:t xml:space="preserve">                                          рішення</w:t>
      </w:r>
      <w:r>
        <w:rPr>
          <w:szCs w:val="28"/>
          <w:u w:val="none"/>
        </w:rPr>
        <w:t xml:space="preserve"> п’ятнадцятої сесії</w:t>
      </w:r>
    </w:p>
    <w:p>
      <w:pPr>
        <w:pStyle w:val="2"/>
        <w:rPr>
          <w:b w:val="false"/>
          <w:b w:val="false"/>
        </w:rPr>
      </w:pPr>
      <w:r>
        <w:rPr>
          <w:b w:val="false"/>
          <w:szCs w:val="28"/>
        </w:rPr>
        <w:t xml:space="preserve">                                                                       </w:t>
      </w:r>
      <w:r>
        <w:rPr>
          <w:b w:val="false"/>
          <w:szCs w:val="28"/>
        </w:rPr>
        <w:tab/>
        <w:tab/>
        <w:tab/>
        <w:tab/>
        <w:tab/>
        <w:tab/>
        <w:tab/>
        <w:t xml:space="preserve">      </w:t>
      </w:r>
      <w:r>
        <w:rPr>
          <w:b w:val="false"/>
        </w:rPr>
        <w:t>районної  ради</w:t>
      </w:r>
      <w:r>
        <w:rPr>
          <w:b w:val="false"/>
          <w:szCs w:val="28"/>
        </w:rPr>
        <w:t xml:space="preserve"> шостого скликання </w:t>
      </w:r>
      <w:r>
        <w:rPr>
          <w:b w:val="false"/>
        </w:rPr>
        <w:t xml:space="preserve">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ab/>
        <w:tab/>
        <w:tab/>
        <w:tab/>
        <w:tab/>
        <w:tab/>
        <w:tab/>
        <w:tab/>
        <w:t xml:space="preserve">  ____  ____________   2013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еалізації Програми розвитку  архівної справи  на 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603"/>
        <w:gridCol w:w="1980"/>
        <w:gridCol w:w="2700"/>
      </w:tblGrid>
      <w:tr>
        <w:trPr>
          <w:trHeight w:val="17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,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ий обсяг фінансування, тис.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едметів, матеріалів, оплата послуг, інші вида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У Трудовий архів Бахмацького район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8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забезпечення (заробітна пла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У Трудовий архів Бахмацького район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8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ведення ремонтних робіт архівосховищ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У Трудовий архів Бахмацького район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КУ Трудовий архів     Бахмацького району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ий бюджет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Трудового архіву                                                                                                                           О.О. Тарас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11">
    <w:name w:val="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24:00Z</dcterms:created>
  <dc:creator>SS</dc:creator>
  <dc:description/>
  <cp:keywords/>
  <dc:language>en-US</dc:language>
  <cp:lastModifiedBy>Customer</cp:lastModifiedBy>
  <cp:lastPrinted>2013-12-17T11:55:00Z</cp:lastPrinted>
  <dcterms:modified xsi:type="dcterms:W3CDTF">2013-12-18T09:24:00Z</dcterms:modified>
  <cp:revision>4</cp:revision>
  <dc:subject/>
  <dc:title> </dc:title>
</cp:coreProperties>
</file>